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19490"/>
      </w:tblGrid>
      <w:tr>
        <w:trPr>
          <w:trHeight w:val="4543" w:hRule="atLeast"/>
        </w:trPr>
        <w:tc>
          <w:tcPr>
            <w:tcW w:w="239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9490" w:type="dxa"/>
            <w:tcBorders/>
          </w:tcPr>
          <w:tbl>
            <w:tblPr>
              <w:tblW w:w="193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7"/>
              <w:gridCol w:w="4827"/>
              <w:gridCol w:w="4827"/>
              <w:gridCol w:w="4827"/>
            </w:tblGrid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ПРИЛОЖЕНИЕ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к постановлению администрации</w:t>
                  </w:r>
                </w:p>
                <w:p>
                  <w:pPr>
                    <w:pStyle w:val="Heading3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Ейского городского поселения 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Ейского райо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Cs w:val="28"/>
                    </w:rPr>
                    <w:t>от 25.03.2022 № 214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  <w:highlight w:val="yellow"/>
                    </w:rPr>
                  </w:pPr>
                  <w:r>
                    <w:rPr>
                      <w:rFonts w:eastAsia="Calibri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  <w:highlight w:val="yellow"/>
                    </w:rPr>
                  </w:pPr>
                  <w:r>
                    <w:rPr>
                      <w:rFonts w:eastAsia="Calibri"/>
                      <w:szCs w:val="28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Heading3"/>
                    <w:snapToGrid w:val="false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highlight w:val="yellow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highlight w:val="yellow"/>
                      <w:lang w:val="ru-RU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Heading3"/>
                    <w:snapToGrid w:val="false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highlight w:val="yellow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highlight w:val="yellow"/>
                      <w:lang w:val="ru-RU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«ПРИЛОЖЕНИЕ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Cs w:val="28"/>
                    </w:rPr>
                  </w:pPr>
                  <w:r>
                    <w:rPr>
                      <w:rFonts w:eastAsia="Calibri"/>
                      <w:b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УТВЕРЖДЕНА</w:t>
                  </w:r>
                </w:p>
                <w:p>
                  <w:pPr>
                    <w:pStyle w:val="Heading3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постановлением администрации</w:t>
                  </w:r>
                </w:p>
                <w:p>
                  <w:pPr>
                    <w:pStyle w:val="Heading3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Ейского городского поселения 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Ейского райо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от 13 ноября 2019 года № 968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(в редакции постановления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администрации Ейского городского поселения Ейского райо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Cs w:val="28"/>
                    </w:rPr>
                    <w:t>от 25.03.2022 № 214)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  <w:highlight w:val="yellow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sz w:val="28"/>
                      <w:szCs w:val="28"/>
                      <w:highlight w:val="yellow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  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Ейского городского поселения Ейского района «Развитие культуры и молодежной полити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а 2020-2025 годы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85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851" w:hanging="0"/>
        <w:jc w:val="center"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ой программы Ейского городского поселения Ейского района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«Развитие культуры и молодежной политики на 2020-2025 годы» </w:t>
      </w:r>
    </w:p>
    <w:p>
      <w:pPr>
        <w:pStyle w:val="Normal"/>
        <w:ind w:right="851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357"/>
        <w:gridCol w:w="10114"/>
      </w:tblGrid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Координатор муниципальной 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тдел культуры и молодежной политики администрации Ейского городского      поселения Ейского района (далее – отдел культуры и молодежной политики)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ординаторы подпрограмм (при наличи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bCs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униципальное казенное учреждение культуры Ейского городского поселения Ейского района «Ейская централизованная библиотечная система» (далее – ЦБС);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униципальное бюджетное учреждение культуры Ейского городского поселения Ейского района  «Ейский историко-краеведческий музей имени В.В. Самсонова» (далее – Музей); муниципальное бюджетное учреждение культуры Ейского городского поселения Ейского района «Ейский городской центр народной   культуры» (далее – ЕГЦНК); муниципальное казенное учреждение Ейского городского поселения Ейского   района «Централизованная бухгалтерия культуры» (далее – ЦБ); муниципальное казенное учреждение Ейского городского поселения Ейского   района «Центр обеспечения деятельности учреждений культуры» (далее – ЦОД учреждений культуры); отдел культуры и молодежной политики администрации Ейского городского  поселения Ейского района; муниципальное казенное учреждение Ейского городского поселения Ейского района «Комплексный центр социального обслуживания молодежи» (далее – КЦСОМ)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программы муниципальной программы (при наличи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едомственные целевые программы (при наличи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3748" w:type="dxa"/>
            <w:vMerge w:val="restart"/>
            <w:tcBorders/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Цель муниципальной программы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vMerge w:val="restart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сохранение и развитие культуры Ейского городского поселения Ейского района; - сохранение и популяризация исторических и культурных ценностей страны, «малой Родины»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создание оптимальной системы культурного   становления и развития молодежи для наиболее полной самореализации в интересах общества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обеспечение необходимых условий для противопожарной безопасности учреждений культуры Ейского городского поселения Ейского района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полноценное функционирование бюджетных и казенных учреждени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повышение качества услуг в сфере культуры, предоставляемых населению и гостям Ейского городского поселения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организации и осуществление мероприятий по работе с детьми и молодежью в Ейском городском поселении Ейского района.</w:t>
            </w:r>
          </w:p>
          <w:p>
            <w:pPr>
              <w:pStyle w:val="ConsPlusNonformat"/>
              <w:widowControl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vMerge w:val="continue"/>
            <w:tcBorders/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адачи муниципальной 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и совершенствование форм и методов работы учреждений культуры, пропаганда и популяризация культурно-исторического наследия «малой Родины», привлечение всех категорий населения   к подготовке и проведению культурно-досуговых мероприятий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новых форм и методов целенаправленного культурно-эстетического развития молодежи, профилактики социально-негативных явлений в молодежной среде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еспечение пожарной безопасности и противопожарной защиты учреждений   культуры Ейского городского посел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еспечение финансово – хозяйственной деятельности муниципальных учреждени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лучшение технологической оснащенности, укрепление материальной базы учреждений культуры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организация работы досуговых клубов по месту жительства для молодежи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организация молодежных мероприятий по различным направлениям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рганизация отдыха молодежи в летний период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щегородские мероприят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мероприятия молодежной политики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инструктаж по пожаро - техническому минимуму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оверка рабочего состояния пожарных гидрантов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</w:t>
            </w:r>
            <w:r>
              <w:rPr>
                <w:sz w:val="24"/>
              </w:rPr>
              <w:t xml:space="preserve"> </w:t>
            </w:r>
            <w:r>
              <w:rPr>
                <w:szCs w:val="28"/>
              </w:rPr>
              <w:t>приобретение огнетушите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убсидия на выполнение муниципального задания и на содержание имущества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Cs w:val="28"/>
              </w:rPr>
              <w:t>расходы на обеспечение деятельности муниципального казенного учрежд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капитальный ремонт фасада городского ДК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обретение звукового оборудова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ветовое сценическое оборудование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обретение сценических костюмов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еставрация экспонатов основного фонда музея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ополнение книжных фондов публичных библиотек;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асходы на организацию и проведение работы с молодежью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количество трудоустроенных несовершеннолетних граждан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szCs w:val="28"/>
                <w:lang w:eastAsia="ru-RU"/>
              </w:rPr>
              <w:t>Приоритетные проекты и/или/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0 – 2025 годы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объем финансирования мероприятий программы составляет 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673 113,1  тыс. руб., в том числе: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0 г. – 118 768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1 г. – 120 966,8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2 г. – 109 958,0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3 г. – 107 817,0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4 г. – 110 168,9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5 г. – 105 434,4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бюджет Ейского городского поселения Ейского района – 661 441,4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0 г. – 118 485,7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1 г. – 115 288,9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2 г. – 104 278,8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3 г. – 107 817,0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4 г. – 110 168,9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5 г. – 105 402,1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краевой бюджет – 947,3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0 г. – 282,3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1 г. – 320,8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2 г. – 311,9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3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4 г. – 0,0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5 г. – 32,3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федеральный </w:t>
            </w:r>
            <w:r>
              <w:rPr>
                <w:rFonts w:eastAsia="Calibri"/>
                <w:color w:val="000000"/>
                <w:szCs w:val="28"/>
              </w:rPr>
              <w:t xml:space="preserve">бюджет – 10 724,4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 xml:space="preserve">2020 г. – 0,0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 xml:space="preserve">2021 г. – 5 357,1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>2022 г. – 5 367,3 тыс</w:t>
            </w:r>
            <w:r>
              <w:rPr>
                <w:rFonts w:eastAsia="Calibri"/>
                <w:szCs w:val="28"/>
              </w:rPr>
              <w:t>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3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4 г. – 0,0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5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</w:tbl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Характеристика текущего состояния и основные проблемы в соответствующей сфере</w:t>
      </w:r>
    </w:p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</w:t>
      </w:r>
    </w:p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szCs w:val="28"/>
        </w:rPr>
      </w:pPr>
      <w:r>
        <w:rPr>
          <w:szCs w:val="28"/>
        </w:rPr>
        <w:t>Культурное обслуживание населения Ейского городского поселения Ейского района (далее - поселение) осуществляется 5 муниципальными организациями культуры, имеющими в своем составе 43 сетевые единицы. В отрасли работает 330 человек, из которых более 150 специалистов имеют высшее и среднее специальное               образование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pacing w:val="6"/>
          <w:szCs w:val="28"/>
        </w:rPr>
        <w:t>Культурно-досуговая деятельность в поселении обеспечивается муниципальным бюджетным              учреждением культуры Ейского городского поселения Ейского района «Ейский городской</w:t>
      </w:r>
      <w:r>
        <w:rPr>
          <w:spacing w:val="1"/>
          <w:szCs w:val="28"/>
        </w:rPr>
        <w:t xml:space="preserve"> </w:t>
      </w:r>
      <w:r>
        <w:rPr>
          <w:spacing w:val="2"/>
          <w:szCs w:val="28"/>
        </w:rPr>
        <w:t xml:space="preserve">центр народной культуры», созданным в 2002 году и </w:t>
      </w:r>
      <w:r>
        <w:rPr>
          <w:szCs w:val="28"/>
        </w:rPr>
        <w:t xml:space="preserve">объединившим    Городской дворец культуры им. А.А. Колесникова, дом культуры поселка Краснофлотский, клубы поселков Широчанка, </w:t>
      </w:r>
      <w:r>
        <w:rPr>
          <w:spacing w:val="1"/>
          <w:szCs w:val="28"/>
        </w:rPr>
        <w:t xml:space="preserve">Морской и клуб учебно-производственного предприятия Всероссийского общества слепых. В составе клубных учреждений действует 24 коллектива, имеющих звания «народный» и «образцовый». Коллективы художественной самодеятельности: народный театр чтеца, </w:t>
      </w:r>
      <w:r>
        <w:rPr>
          <w:spacing w:val="8"/>
          <w:szCs w:val="28"/>
        </w:rPr>
        <w:t>академический хор городского Дворца культуры, ансамбль песни и танца «Казачий круг»</w:t>
      </w:r>
      <w:r>
        <w:rPr>
          <w:szCs w:val="28"/>
        </w:rPr>
        <w:t>, «Ейские казачата» - неоднократные дипломанты и лауреаты краевых фестивалей и конкурсов патриотической направленности. Активную деятельность по патриотическому воспитанию проводят клубные любительские объединения «Ветеран», «Каскад», «Старинные напевы».</w:t>
      </w:r>
    </w:p>
    <w:p>
      <w:pPr>
        <w:pStyle w:val="Normal"/>
        <w:shd w:fill="FFFFFF" w:val="clear"/>
        <w:autoSpaceDE w:val="false"/>
        <w:ind w:firstLine="851"/>
        <w:jc w:val="both"/>
        <w:rPr>
          <w:szCs w:val="28"/>
        </w:rPr>
      </w:pPr>
      <w:r>
        <w:rPr>
          <w:szCs w:val="28"/>
        </w:rPr>
        <w:t xml:space="preserve">В городе Ейске находится музей им. В.В. Самсонова, являющийся одним из старейших музейных                учреждений Краснодарского края. Приоритетными направлениями деятельности музея являются                             героико-патриотическое воспитание и пропаганда краеведческих знаний. Кроме основных экспозиций, активно    работают филиалы: художественный музей, мемориальный музей имени И.М.Поддубного. Музей имеет стабильные показатели, ежегодная посещаемость составляет более 110 тысяч человек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Библиотечное обслуживание населения поселения обеспечивает библиотечная система, объединяющая                     8 библиотек, в том числе 2 детские библиотеки и 3 библиотеки, расположенные в сельской местности. </w:t>
      </w:r>
    </w:p>
    <w:p>
      <w:pPr>
        <w:pStyle w:val="Normal"/>
        <w:shd w:fill="FFFFFF" w:val="clear"/>
        <w:autoSpaceDE w:val="false"/>
        <w:ind w:firstLine="851"/>
        <w:jc w:val="both"/>
        <w:rPr>
          <w:szCs w:val="28"/>
        </w:rPr>
      </w:pPr>
      <w:r>
        <w:rPr>
          <w:szCs w:val="28"/>
        </w:rPr>
        <w:t xml:space="preserve">Значительно возрос профессиональный уровень развития культурно-досуговой деятельности, улучшились показатели библиотечного обслуживания населения поселения. В то же время, несовершенство рыночных             отношений, отрицательно сказывающееся на развитии культуры, требует поддержки общественно значимых     творческих проектов, концентрации средств для сохранения историко-культурного наследия. </w:t>
      </w:r>
    </w:p>
    <w:p>
      <w:pPr>
        <w:pStyle w:val="Normal"/>
        <w:shd w:fill="FFFFFF" w:val="clear"/>
        <w:autoSpaceDE w:val="false"/>
        <w:ind w:firstLine="851"/>
        <w:jc w:val="both"/>
        <w:rPr>
          <w:szCs w:val="28"/>
        </w:rPr>
      </w:pPr>
      <w:r>
        <w:rPr>
          <w:szCs w:val="28"/>
        </w:rPr>
        <w:t>По мере возрастания роли культуры в обществе, она перестает быть просто одной из форм удовлетворения потребностей. Вывод культуры на уровень, позволяющей ей стать активным участником социально-экономических процессов, требует определенных усилий со стороны государства. Инвестирование государства в культуру означает инвестирование в «человеческий капитал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роцессы информатизации современной жизни настоятельно требуют от учреждений культуры внедрения информационных технологий, совершенствования каналов связи с целью более оперативного и качественного удовлетворения информационных запросов посетителей. Для внедрения компьютерной техники, программного обеспечения, применения новых носителей информации необходимы значительные средства, подготовка и переподготовка специалистов, владеющих современными информационными технологиям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Отделом культуры и молодежной политики совместно с волонтерами и членами молодежного координационного Совета при главе города Ейска проводят для молодежи Ейского городского поселения Ейского района конкурсы, тематические акции и мероприятия в целях создания условий самореализации в общественно – полезной деятельности молодежи, военно – патриотического воспитания и формирования эстетической культур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Реформирование в сфере культуры является прямым следствием происходящих экономических и               политических преобразований. Необходим поиск таких решений, которые позволили бы, с одной стороны, обеспечить сохранность культурных ценностей, а с другой, создать экономические механизмы, способствующие эффективному развитию культуры в новых рыночных условиях.</w:t>
      </w:r>
    </w:p>
    <w:p>
      <w:pPr>
        <w:pStyle w:val="Normal"/>
        <w:ind w:firstLine="851"/>
        <w:jc w:val="both"/>
        <w:rPr/>
      </w:pPr>
      <w:r>
        <w:rPr/>
        <w:t>Обеспечение доступности, повышение качества и расширение видов предоставляемых населению услуг в сфере культуры напрямую зависит от состояния материально-технической базы учреждений культуры. Инженерная инфраструктура зданий, техническое оснащение большинства учреждений культуры не соответствуют современным требованиям предоставления услуг в сфере культуры. Состояние материально-технической базы учреждений культуры характеризуется как недостаточное для удовлетворения культурных потребностей населения.</w:t>
      </w:r>
    </w:p>
    <w:p>
      <w:pPr>
        <w:pStyle w:val="Normal"/>
        <w:ind w:firstLine="851"/>
        <w:jc w:val="both"/>
        <w:rPr/>
      </w:pPr>
      <w:r>
        <w:rPr/>
        <w:t>Ресурсное оснащение библиотек недостаточное, процент обновления книжного фонда низкий, материально-техническая база требует обновления и технической модернизации. Вопросы комплектования фондов общедоступных библиотек, в том числе электронными ресурсами, являются приоритетными направлениями, реализуемыми в рамках исполнения Указа Президента Российской Федерации. Для решения проблемы комплектования библиотечных фондов необходимо задействовать программно-целевой метод финансирования. 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Cs w:val="28"/>
        </w:rPr>
        <w:t xml:space="preserve">Основными проблемами учреждений культурно-досугового типа являются содержание зданий, требующих капитального ремонта, в том числе реконструкции внутренних помещений; недостаточное и в подавляющем большинстве морально устаревшее техническое, звуковое, световое оборудование. Коллективы самодеятельного творчества испытывают острую необходимость в приобретении музыкальных инструментов, сценических костюмов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Многие указанные выше проблемы характерны и для учреждений музейного типа, помещения которых требуют ремонта. Учреждениям также необходимы средства для современного оформления экспозиций, пополнения фонд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Cs w:val="28"/>
        </w:rPr>
        <w:t>Решение проблем сферы культуры и прогноз развития строится на анализе данных ежегодных форм статистической отчетности и текущих отчетов учреждений культуры.  Решение ряда проблем возможно в рамках реализации данной программы. Программно-целевой метод позволяет направить финансовые ресурсы на поддержку приоритетных направлений сохранения и развития культуры: сохранение объектов культурного наследия, увеличение количества посещений учреждений культуры, расширения всех видов услуг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Реализация мероприятий программы позволит оптимизировать использование имеющихся в городе организационных, административных, кадровых, финансовых ресурсов для достижения стратегической цели работы сферы культуры, проводить целенаправленную и последовательную культурную политику. </w:t>
      </w:r>
    </w:p>
    <w:p>
      <w:pPr>
        <w:pStyle w:val="Normal"/>
        <w:ind w:firstLine="426"/>
        <w:jc w:val="both"/>
        <w:rPr/>
      </w:pPr>
      <w:r>
        <w:rPr/>
        <w:t>В     целях      организации     и осуществления   мероприятий   по работе с    детьми   и   молодежью в  Ейском  городском поселении  Ейского  района создано муниципальное казенное учреждение Ейского городского поселения Ейского района "Комплексный центр социального обслуживания молодежи". В настоящее время в учреждении  созданы и работают 18 клубов по месту жительства различной направленности: досуговой, досугово-спортивной, военно - патриотической, что позволяет обеспечить создание условий для воспитания и развития молодежи, обладающей устойчивой системой нравственных и гражданских ценностей,  формирования здорового образа жизни у молодежи и создание условий для его физического развития, для реализации потенциала молодежи в социально-экономической сфере, для формирования информационного фона, благоприятного для развития молодежи.  Для сохранения и увеличения количественного состава молодежи, посещающей клубы по месту жительства, улучшения качества проводимых в клубах акций и мероприятий, уменьшения негативного воздействия на здоровье сотрудников и воспитанников клубов необходимо осуществлять капитальный ремонт помещений и обеспечить модернизацию имеющегося оборудования - произвести оснащение клубов по месту жительства современным оборудованием  и мебелью, уделив особое внимание оснащению цифровыми ресурсами нового поколения (высокоскоростной доступ к сети Интернет, компьютерная техника).</w:t>
      </w:r>
      <w:r>
        <w:rPr>
          <w:sz w:val="34"/>
          <w:szCs w:val="34"/>
          <w:shd w:fill="FFFFFF" w:val="clear"/>
        </w:rPr>
        <w:t xml:space="preserve"> </w:t>
      </w:r>
      <w:r>
        <w:rPr/>
        <w:t>Для реализации потенциала молодежи в социально-экономической сфере ежегодно организуется трудоустройство несовершеннолетних граждан путем предоставления рабочих мест в каникулярный период в клубах по месту жительства.</w:t>
      </w:r>
    </w:p>
    <w:p>
      <w:pPr>
        <w:pStyle w:val="21"/>
        <w:jc w:val="left"/>
        <w:rPr/>
      </w:pPr>
      <w:r>
        <w:rPr/>
      </w:r>
    </w:p>
    <w:p>
      <w:pPr>
        <w:pStyle w:val="21"/>
        <w:rPr>
          <w:b w:val="false"/>
          <w:b w:val="false"/>
        </w:rPr>
      </w:pPr>
      <w:r>
        <w:rPr>
          <w:b w:val="false"/>
        </w:rPr>
        <w:t>Раздел 2. 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55"/>
        <w:gridCol w:w="4615"/>
        <w:gridCol w:w="1985"/>
        <w:gridCol w:w="142"/>
        <w:gridCol w:w="992"/>
        <w:gridCol w:w="142"/>
        <w:gridCol w:w="992"/>
        <w:gridCol w:w="142"/>
        <w:gridCol w:w="992"/>
        <w:gridCol w:w="35"/>
        <w:gridCol w:w="1099"/>
        <w:gridCol w:w="71"/>
        <w:gridCol w:w="1169"/>
        <w:gridCol w:w="36"/>
        <w:gridCol w:w="1134"/>
      </w:tblGrid>
      <w:tr>
        <w:trPr>
          <w:trHeight w:val="302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целевого показателя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6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казателей</w:t>
            </w:r>
          </w:p>
        </w:tc>
      </w:tr>
      <w:tr>
        <w:trPr>
          <w:trHeight w:val="145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0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1г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2г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3г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4г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5г.</w:t>
            </w:r>
          </w:p>
        </w:tc>
      </w:tr>
      <w:tr>
        <w:trPr>
          <w:trHeight w:val="30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 Мероприятия праздничных дней и памятных дат, участие в конкурсах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Цель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охранение и популяризация исторических  и культурных ценностей страны,  «малой Родины»; выявление   талантов,  поддержка  и развитие самодеятельных творческих коллективов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- </w:t>
            </w:r>
            <w:r>
              <w:rPr>
                <w:sz w:val="24"/>
              </w:rPr>
              <w:t>разработка и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совершенствование форм и методов работы учреждений культуры, пропаганда  и популяризация культурно-исторического  наследия  «малой Родины», привлечение всех категорий населения   к подготовке и проведению культурно-досуговых мероприятий.</w:t>
            </w:r>
          </w:p>
        </w:tc>
      </w:tr>
      <w:tr>
        <w:trPr>
          <w:trHeight w:val="39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Общегородские мероприят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18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раздела  «</w:t>
            </w:r>
            <w:r>
              <w:rPr>
                <w:bCs/>
                <w:szCs w:val="28"/>
              </w:rPr>
              <w:t xml:space="preserve"> Мероприятия молодежной политики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Цель: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- </w:t>
            </w:r>
            <w:r>
              <w:rPr>
                <w:sz w:val="24"/>
              </w:rPr>
              <w:t>создание оптимальной системы культурного   становления и развития молодежи для наиболее полной самореализации в интересах обществ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szCs w:val="28"/>
              </w:rPr>
              <w:t>- р</w:t>
            </w:r>
            <w:r>
              <w:rPr/>
              <w:t>азработка новых форм и методов целенаправленного культурно-эстетического развития молодежи, профилактики социально-негативных явлений в молодежной среде.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Мероприятия молодежной политики</w:t>
            </w:r>
            <w:r>
              <w:rPr>
                <w:i/>
                <w:sz w:val="24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раздела  «</w:t>
            </w:r>
            <w:r>
              <w:rPr>
                <w:bCs/>
                <w:szCs w:val="28"/>
              </w:rPr>
              <w:t>Пожарная безопасность учреждений культуры и молодежной политики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Цель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беспечение необходимых условий для противопожарной безопасности учреждений культуры Ейского городского поселения Ейского район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о</w:t>
            </w:r>
            <w:r>
              <w:rPr>
                <w:sz w:val="24"/>
              </w:rPr>
              <w:t>беспечение пожарной безопасности и противопожарной защиты учреждений   культуры  Ейского городского поселения</w:t>
              <w:br/>
              <w:t>- профилактика и предупреждение пожаров; </w:t>
              <w:br/>
              <w:t>- укрепление и развитие материально-технической базы  культуры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рганизационное обеспечение пожарной безопасности и выполнение противопожарного режим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труктаж по  пожаро - техническому минимуму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таж системы мониторинга противопожарной защиты  и вывода сигнала на пульт центрального наблюдения «01» «Стрелец – Мониторинг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дение инструктажа по пожарно-техническому  минимуму сотрудников библиотек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рка рабочего состояния пожарных гидрант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дение испытаний по  контролю качества огнезащитной  обработки конструкций из древесины с предоставлением  протокола испытаний  по контролю качества огнезащитной  обработки конструкций из древесин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ор охранно – пожарной сигнализации ГрандМАГИСТР-2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Б-2,3-12, Аккумулятор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 пожарных рисков (КЦСОМ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удование фотолюминесцентной эвакуационной системы в клубах по месту житель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ектирование и монтаж автоматической  пожарной сигнализации, системы оповещения и управления эвакуацией людей при пожаре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обретение огнетушителей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 по ремонту автоматической установки пожарной сигнализации, системы оповещения и управления эвакуацией людей при пожаре на объекте, расположенного по адресу: г. Ейск, ул. Свердлова 73/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 по монтажу системы оповещения управления эвакуацией людей при пожаре 3-го тип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 по установке бытовых пожарных кран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 по проектированию фотолюминисцентной эвакуационной систем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 по установке замков типа "Антипаника"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нтаж  системы мониторинга автоматической системы противопожарной защиты и вывода сигналов на пульт централизованного наблюдения «01» ПАК «Стрелец-Мониторинг» в библиотеках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нетушители  ОП, О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ки пожарной безопас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8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0</w:t>
            </w:r>
          </w:p>
        </w:tc>
        <w:tc>
          <w:tcPr>
            <w:tcW w:w="4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таж автоматической  пожарной сигнализации и системы оповещения управления эвакуацией людей при пожаре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Монтаж  системы мониторинга противопожарной защиты и вывода сигналов на пуль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готовление ПСД на выполнение работ по монтажу автоматической установки пожарной сигнализации и системы оповещения управления эвакуацией людей при пожаре на объектах МБУК ЕГПЕР «ЕГЦНК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обретение блока питания в систему противопожарной сигнализации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аккумуляторов в систему противопожарной сигнализац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5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извещателей противодымных в систему противопожарной сигнализац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5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адзор на выполнение работ по монтажу автоматической установки пожарной сигнализации и системы оповещения управления эвакуацией людей при пожаре на объектах МБУК ЕГПЕР «ЕГЦНК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5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Монтаж и пусконаладка  системы порошкового пожаротушения в фондохранилищах музея истории города Ейс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Наименование раздела  «Расходы на обеспечение деятельности (оказания услуг) муниципальных учреждений»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Цель: </w:t>
            </w:r>
            <w:r>
              <w:rPr>
                <w:sz w:val="24"/>
              </w:rPr>
              <w:t>полноценное функционирование бюджетных и казенных учреждений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Задачи:  </w:t>
            </w:r>
            <w:r>
              <w:rPr>
                <w:sz w:val="24"/>
              </w:rPr>
              <w:t>обеспечение финансово – хозяйственной деятельности муниципальных учреждений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полнение муниципального задания и на содержание имуще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 051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 51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 184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 893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 8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 304,9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ого казенного учрежд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 15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 00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 66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 936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 9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 057,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раздела  «</w:t>
            </w:r>
            <w:r>
              <w:rPr>
                <w:bCs/>
                <w:szCs w:val="28"/>
              </w:rPr>
              <w:t xml:space="preserve">Прочие мероприятия в области культуры и молодежной политики 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ышение качества услуг в сфере культуры, предоставляемых населению и гостям Ейского городского поселения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улучшение технологической оснащенности, укрепление материальной базы  учреждений культуры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светового оборудования и энергосберегающих приборов  освещения для всех подразделений ЕГЦН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материалов для ремонта системы  отопления  ГДК и клубов поселка Широчанка, Краснофлотский, Морско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оргтехни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светового оборудования для архитектурной подсветки фасада здания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таж и пуско – наладочные работы линейных, точечных светильников для архитектурной подсветки фасада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троительных материалов  для ЦБ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фессиональная переподготовка «Техносферная безопасность. Охрана труда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итальный ремонт фасада городского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. оценка рабочих мес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звукового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етовое сценическое оборудован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адзор по капитальному ремонту фасада городского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1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СД на капитальный ремонт зрительского фой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ценических костюм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атериалов для текущего ремонта внутренних помещений клубов поселка Морской, Широчанка, Краснофлотск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фасада здания Мемориального музея И.М. Поддубного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ехнадзора на капитальный ремонт фасада здания Мемориального музея  И.М. Поддубно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нутренних помещений художественного музея (обшивка стен, устройство потолк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таврация экспонатов основного фонда музе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цокольного этажа в мемориальном музее И.М. Поддубно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и проверка ПСД на капитальный ремонт кровли художественного музея, кап. ремонт кровл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выставочного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информационного материал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2,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83,4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Лицензия ПОСАБ Ирбис64+Сервис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гелиевых шаров на открытие модельной библиоте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полнение книжных фондов публичных библиотек 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109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 32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0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000</w:t>
            </w:r>
          </w:p>
        </w:tc>
      </w:tr>
      <w:tr>
        <w:trPr>
          <w:trHeight w:val="38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веска  ЦГБ им.Е.А.Котенк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ановка системы экстренного оповещения об угрозе возникновения черезвычайных ситуац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становка системы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еонаблюдения в библиотеках – филиала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адзор по благоустройству прилегающей территории (библиотека – филиал № 2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питальный ремонт: устройство вентилируемого фасада  центральной городской библиотеки им.Е.А.Котенко; технадзор по капитальному ремонт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оснащение библиотеки по модельному стандарт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проверка ПСД на реконструкцию художественного музея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расходных материалов для оргтехники (библиотек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становка памятной бронзовой доски «Колесников» (макет, табличка, памятная доск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аботка проекта: Благоустройство прилегающей территории (библиотека – филиал № 2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кровли в клубе пос. Морской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фасада в клубе пос. Морской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внутренней системы отопления  в клубе пос. Морской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: облицовка откосов окон в здании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материалов для текущего ремонта 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верь металлическая для ГДК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и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: установка перегородки с дверным блоко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юминиевые кабель – каналы для проведения коммутационных линий 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овление ПСД на капитальный ремонт кровли и фасада клуба поселка Морской и ПСД на капитальный ремонт кровли клуба поселка Широчанка         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государственной экспертизы проектной документации в части проверки достоверности определения сметной стоимости объекта капитального строительства "Капитальный ремонт кровли клуба поселка Широчанка", "Капитальный ремонт кровли клуба поселка Морской", "Капитальный ремонт фасада  клуба поселка Морской"                          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по охране труд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по эксплуатации электроустаново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атериалов для ремонта электрощитов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компьютерной техники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компл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кровли  клуба поселка  Широчанка         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контроль за капитальным ремонтом кровли клуба пос. Широчан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Д и тех. надзор по текущему ремонту внутренних помещений художественного музе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ПСД и тех. надзор по текущему ремонту внутренних </w:t>
            </w:r>
            <w:r>
              <w:rPr>
                <w:sz w:val="24"/>
              </w:rPr>
              <w:t>помещений музе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рии города Ейс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прилегающей территории (библиотека - филиал № 2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 помещений № 31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онт кондиционер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онт системы видеонаблюд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латков павловски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нератор тума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ценической обув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тремонтированных клубов по месту житель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а «Иван Поддубный. Воспоминания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профессиональных рисков рабочих мес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й контроль по капитальному ремонту фасада здания клуба поселка Морско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й контроль по капитальному ремонту кровли клуба поселка Морско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атериалов для текущего ремонта системы отопления в ЦГБ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7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атериалов для капитального ремонта клуба поселка Широчан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й ремонт внутренних помещений клуба поселка Морско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Организация работы с молодежью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и и осуществление мероприятий по работе с детьми и молодежью в  Ейском городском поселении Ейского района.</w:t>
            </w:r>
          </w:p>
        </w:tc>
      </w:tr>
      <w:tr>
        <w:trPr>
          <w:trHeight w:val="176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работы досуговых клубов по месту жительства для молодеж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молодежных мероприятий по различным направления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отдыха молодежи в летний период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социально-психологической помощи молодеж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 организация работы по гражданскому и патриотическому воспитанию подрастающего поколения в духе любви и уважения к своей Родине и подготовке ее к службе в Вооруженных Силах Российской Федерации.</w:t>
            </w:r>
            <w:r>
              <w:rPr>
                <w:szCs w:val="28"/>
              </w:rPr>
              <w:t xml:space="preserve">   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работы с молодежью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1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,7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,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Содействие в трудоустройстве несовершеннолетних граждан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сохранение и улучшение физического и психического здоровья  молодежи, предупреждение распространения асоциальных форм поведения путем обеспечения превентивной профилактической направленности их летнего отдыха, приучение молодежи к труду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действие в трудоустройстве молодежи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рудоустроенных несовершеннолетних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0 </w:t>
            </w:r>
          </w:p>
        </w:tc>
      </w:tr>
    </w:tbl>
    <w:p>
      <w:pPr>
        <w:pStyle w:val="21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rPr>
          <w:b w:val="false"/>
          <w:b w:val="false"/>
        </w:rPr>
      </w:pPr>
      <w:r>
        <w:rPr>
          <w:b w:val="false"/>
        </w:rPr>
        <w:t>Раздел 3. Срок и этапы реализации муниципальной программы</w:t>
      </w:r>
    </w:p>
    <w:p>
      <w:pPr>
        <w:pStyle w:val="ConsNormal"/>
        <w:widowControl/>
        <w:ind w:righ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Normal"/>
        <w:widowControl/>
        <w:ind w:right="85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20 – 2025 годы.</w:t>
      </w:r>
    </w:p>
    <w:p>
      <w:pPr>
        <w:pStyle w:val="ConsNormal"/>
        <w:widowControl/>
        <w:ind w:right="851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. Обоснование ресурсного обеспечения муниципальной программы</w:t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объем финансирования мероприятий программы составляет </w:t>
      </w:r>
      <w:r>
        <w:rPr>
          <w:szCs w:val="28"/>
        </w:rPr>
        <w:t xml:space="preserve"> </w:t>
      </w:r>
      <w:r>
        <w:rPr>
          <w:rFonts w:eastAsia="Calibri"/>
          <w:szCs w:val="28"/>
        </w:rPr>
        <w:t xml:space="preserve"> 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673 113,1  тыс. руб., в том числе: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0 г. – 118 768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1 г. – 120 966,8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2 г. – 109 958,0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3 г. – 107 817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110 168,9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5 г. – 105 434,4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из них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бюджет Ейского городского поселения Ейского района – 661 441,4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том числе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0 г. – 118 485,7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1 г. – 115 288,9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2 г. – 104 278,8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3 г. – 107 817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110 168,9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5 г. – 105 402,1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краевой бюджет – 947,3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том числе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0 г. – 282,3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1 г. – 320,8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2 г. – 311,9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3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0,0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5 г. – 32,3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федеральный </w:t>
      </w:r>
      <w:r>
        <w:rPr>
          <w:rFonts w:eastAsia="Calibri"/>
          <w:color w:val="000000"/>
          <w:szCs w:val="28"/>
        </w:rPr>
        <w:t xml:space="preserve">бюджет – 10 724,4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в том числе: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0 г. – 0,0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1 г. – 5 357,1 тыс. руб. 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>2022 г. – 5 367,3 тыс</w:t>
      </w:r>
      <w:r>
        <w:rPr>
          <w:rFonts w:eastAsia="Calibri"/>
          <w:szCs w:val="28"/>
        </w:rPr>
        <w:t>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3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0,0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5 г. – 0,0 тыс. руб. </w:t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Средства из федерального бюджета финансируются в рамках реализации национального проекта «Культура», средства из краевого бюджета финансируются в рамках государственной программы Краснодарского края «Развитие культуры» (постановление главы администрации (губернатора) Краснодарского края от 22 октября 2015 года № 986 «Об утверждении государственной программы Краснодарского края «Развитие культуры»)</w:t>
      </w:r>
    </w:p>
    <w:p>
      <w:pPr>
        <w:pStyle w:val="Normal"/>
        <w:ind w:firstLine="540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ConsNormal"/>
        <w:widowControl/>
        <w:ind w:right="851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5.  </w:t>
      </w:r>
      <w:r>
        <w:rPr>
          <w:rFonts w:cs="Times New Roman" w:ascii="Times New Roman" w:hAnsi="Times New Roman"/>
          <w:bCs/>
          <w:sz w:val="28"/>
          <w:szCs w:val="28"/>
        </w:rPr>
        <w:t>Прогноз сводных показателей муниципальных заданий на оказание муниципальных услуг (выполнение работ) муниципальными учреждениями Ейского городского поселения Ейского района муниципальной программы на очередной финансовый год и плановый пери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5.1. Муниципальное бюджетное учреждение культуры Ейского городского поселения Ейского района       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«Ейский городской центр народной культуры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54"/>
        <w:gridCol w:w="10"/>
        <w:gridCol w:w="1408"/>
        <w:gridCol w:w="56"/>
        <w:gridCol w:w="1465"/>
        <w:gridCol w:w="38"/>
        <w:gridCol w:w="1417"/>
        <w:gridCol w:w="9"/>
        <w:gridCol w:w="1465"/>
        <w:gridCol w:w="86"/>
        <w:gridCol w:w="1417"/>
        <w:gridCol w:w="1426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 (работы), показателя объема (качества) услуги (работы)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г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2г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4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5г.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клубных формировани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Число участников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 концертных программ - онлайн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Количество  видеотрансляций в записи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Организация  проведения мероприятий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Количество проведенных мероприяти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Показ спектаклей (театральных постановок) - онлайн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видеотрансляций в записи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5.2. Муниципальное бюджетное учреждение культуры Ейского городского поселения Ейского района    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«Ейский историко-краеведческий музей им. В.В. Самсонова»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54"/>
        <w:gridCol w:w="10"/>
        <w:gridCol w:w="1408"/>
        <w:gridCol w:w="56"/>
        <w:gridCol w:w="1465"/>
        <w:gridCol w:w="38"/>
        <w:gridCol w:w="1417"/>
        <w:gridCol w:w="9"/>
        <w:gridCol w:w="1465"/>
        <w:gridCol w:w="86"/>
        <w:gridCol w:w="1417"/>
        <w:gridCol w:w="1426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 (работы), показателя объема (качества) услуги (работы)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г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2г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4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5г.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оздание экспозиций (выставок) музеев, организация выездных выставок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выставок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Количество  предметов 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1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624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0 1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0 6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1 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убличный показ музейных предметов, музейных коллекций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Число посетителе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9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8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6.   Перечень и краткое описание подпрограмм, ведомственных целевых программ, основных мероприятий муниципальной программы </w:t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85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муниципальной программе подпрограммы, ведомственные целевые программы, основные мероприятия – не предусмотрены.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>Раздел 7</w:t>
      </w:r>
      <w:r>
        <w:rPr>
          <w:rFonts w:cs="Calibri" w:ascii="Calibri" w:hAnsi="Calibri"/>
          <w:bCs/>
          <w:color w:val="000000"/>
          <w:szCs w:val="28"/>
        </w:rPr>
        <w:t xml:space="preserve">. </w:t>
      </w:r>
      <w:r>
        <w:rPr>
          <w:szCs w:val="28"/>
        </w:rPr>
        <w:t>Мероприятия муниципальной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52"/>
        <w:gridCol w:w="136"/>
        <w:gridCol w:w="1855"/>
        <w:gridCol w:w="1657"/>
        <w:gridCol w:w="16"/>
        <w:gridCol w:w="887"/>
        <w:gridCol w:w="939"/>
        <w:gridCol w:w="10"/>
        <w:gridCol w:w="16"/>
        <w:gridCol w:w="12"/>
        <w:gridCol w:w="946"/>
        <w:gridCol w:w="152"/>
        <w:gridCol w:w="24"/>
        <w:gridCol w:w="12"/>
        <w:gridCol w:w="941"/>
        <w:gridCol w:w="158"/>
        <w:gridCol w:w="23"/>
        <w:gridCol w:w="12"/>
        <w:gridCol w:w="960"/>
        <w:gridCol w:w="21"/>
        <w:gridCol w:w="153"/>
        <w:gridCol w:w="780"/>
        <w:gridCol w:w="59"/>
        <w:gridCol w:w="127"/>
        <w:gridCol w:w="27"/>
        <w:gridCol w:w="741"/>
        <w:gridCol w:w="109"/>
        <w:gridCol w:w="142"/>
        <w:gridCol w:w="703"/>
        <w:gridCol w:w="122"/>
        <w:gridCol w:w="18"/>
        <w:gridCol w:w="149"/>
        <w:gridCol w:w="671"/>
        <w:gridCol w:w="178"/>
        <w:gridCol w:w="143"/>
        <w:gridCol w:w="1559"/>
      </w:tblGrid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№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</w:rPr>
              <w:t>п/п</w:t>
            </w:r>
          </w:p>
        </w:tc>
        <w:tc>
          <w:tcPr>
            <w:tcW w:w="2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19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610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Исполнитель программных мероприятий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9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г.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г.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2г.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3г.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4г.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5г.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</w:t>
            </w:r>
          </w:p>
        </w:tc>
        <w:tc>
          <w:tcPr>
            <w:tcW w:w="1461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</w:rPr>
              <w:t xml:space="preserve">                </w:t>
            </w:r>
            <w:r>
              <w:rPr>
                <w:rFonts w:eastAsia="Calibri"/>
                <w:bCs/>
                <w:color w:val="000000"/>
                <w:sz w:val="24"/>
              </w:rPr>
              <w:t>Подраздел 7.1.  « Мероприятия праздничных дней и памятных дат, участие в конкурсах»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.1</w:t>
            </w:r>
          </w:p>
        </w:tc>
        <w:tc>
          <w:tcPr>
            <w:tcW w:w="2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оведение общегородских мероприятий и праздников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0 461,8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41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151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5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1 7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1 7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ОД учреждений культуры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 461,8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41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151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5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7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7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.2</w:t>
            </w:r>
          </w:p>
        </w:tc>
        <w:tc>
          <w:tcPr>
            <w:tcW w:w="2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оведение общегородских мероприятий и праздников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30 113,7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861,4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382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4 0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 534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 534,8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 xml:space="preserve">       </w:t>
            </w:r>
            <w:r>
              <w:rPr>
                <w:rFonts w:eastAsia="Calibri"/>
                <w:sz w:val="24"/>
              </w:rPr>
              <w:t>30 113,7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861,4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382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4 0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 534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 534,8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одразделу 7.1.   «Мероприятия праздничных дней и памятных дат, участие в конкурсах»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40 575,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 271,4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 534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5 5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 234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 234,8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     </w:t>
            </w:r>
            <w:r>
              <w:rPr>
                <w:rFonts w:eastAsia="Calibri"/>
                <w:color w:val="000000"/>
                <w:sz w:val="24"/>
              </w:rPr>
              <w:t>40 575,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 271,4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 534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 5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 234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 234,8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</w:t>
            </w:r>
          </w:p>
        </w:tc>
        <w:tc>
          <w:tcPr>
            <w:tcW w:w="1461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</w:rPr>
              <w:t xml:space="preserve">  </w:t>
            </w:r>
            <w:r>
              <w:rPr>
                <w:rFonts w:eastAsia="Calibri"/>
                <w:bCs/>
                <w:color w:val="000000"/>
                <w:sz w:val="24"/>
              </w:rPr>
              <w:t>Подраздел 7.2.  « Мероприятия молодежной политики»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.1</w:t>
            </w:r>
          </w:p>
        </w:tc>
        <w:tc>
          <w:tcPr>
            <w:tcW w:w="2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роприятия молодежной политики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 245,3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1,8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1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Администрация Ейского городского поселения (отдел культуры и молодежной политики)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 245,3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1,8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1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 xml:space="preserve">ВСЕГО по подразделу 7.2. «Мероприятия молодежной политики» 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245,3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1,8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1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245,3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1,8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1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</w:t>
            </w:r>
          </w:p>
        </w:tc>
        <w:tc>
          <w:tcPr>
            <w:tcW w:w="1445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Подраздел 7.3.   «Пожарная безопасность учреждений культуры и молодежной политики»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Расчет пожарных рисков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9,4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99,6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9,8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9,4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99,6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9,8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2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Оборудование  фотолюминесцентной эвакуационной системы 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80,2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80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80,2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80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3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Проектирование и монтаж автоматической  пожарной сигнализации, системы оповещения и управления эвакуацией людей при пожаре 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3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3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4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иобретение огнетушителей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2,8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2,8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5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нтаж системы мониторинга противопожарной защиты и вывода сигналов на пульт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48,4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8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48,4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8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6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боты по монтажу системы оповещения управления эвакуацией людей о пожаре 3-го типа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6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6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6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6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7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боты по установке бытовых пожарных кранов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6,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6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6,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6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8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боты по проектированию фотолюминесцентной эвакуационной системы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5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5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9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Работы по установке замков типа "Антипаника</w:t>
            </w:r>
            <w:r>
              <w:rPr>
                <w:rFonts w:eastAsia="Calibri"/>
                <w:b/>
                <w:color w:val="000000"/>
                <w:szCs w:val="28"/>
              </w:rPr>
              <w:t>"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1,9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1,9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,9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1,9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0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оведение охранно-противопожарных мероприятий в учреждениях культуры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66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66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>
          <w:trHeight w:val="832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1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оведение инструктажа по пожаро – техническому минимуму сотрудников библиотек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2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Установка системы видеонаблюдения в библиотеках – филиалах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,5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,5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3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верка рабочего состояния пожарных гидрантов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55,8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3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3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13,3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13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55,8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3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3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13,3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13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4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ведение испытаний по контролю качества огнезащитной обработки конструкций из древесины с предоставлением протокола испытаний по контролю качества огнезащитной обработки конструкций из древесины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98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1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6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98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1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6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7" w:hanging="0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5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ибор охранно – пожарной сигнализации ГрандМАГИСТР-2А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4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4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4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4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6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АКБ-2,3-12, Аккумулятор 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6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6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6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6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7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нтаж  системы мониторинга автоматических  систем противопожарной защиты и вывода сигналов на пульт централизованного наблюдения "01" ПАК "Стрелец- Мониторинг" в библиотеках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75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7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75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7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8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Огнетушители ОП, ОУ 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3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3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9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Знаки пожарной безопасности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3,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3,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20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ановка внутренней противопожарной системы и сигнализации в клубах  Ейского городского поселения Ейского района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979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979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979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979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1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чие работы, услуги, приобретение товаров в целях обеспечения противопожарных мероприятий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30,9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2,5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30,9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2,5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2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блока питания в систему противопожарной сигнализации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,3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,3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3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 аккумуляторов в систему противопожарной сигнализации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,7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,7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4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извещателей противодымных в систему противопожарной сигнализации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,2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,2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5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обретение пожарных знаков самоклеющихся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6</w:t>
            </w:r>
          </w:p>
        </w:tc>
        <w:tc>
          <w:tcPr>
            <w:tcW w:w="199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ройство внутренней системы пожаротушения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71,2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71,2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FF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4"/>
                <w:szCs w:val="28"/>
              </w:rPr>
            </w:pPr>
            <w:r>
              <w:rPr>
                <w:rFonts w:eastAsia="Calibri"/>
                <w:b/>
                <w:color w:val="FF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71,2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71,2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FF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4"/>
                <w:szCs w:val="28"/>
              </w:rPr>
            </w:pPr>
            <w:r>
              <w:rPr>
                <w:rFonts w:eastAsia="Calibri"/>
                <w:b/>
                <w:color w:val="FF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FF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4"/>
                <w:szCs w:val="28"/>
              </w:rPr>
            </w:pPr>
            <w:r>
              <w:rPr>
                <w:rFonts w:eastAsia="Calibri"/>
                <w:b/>
                <w:color w:val="FF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FF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4"/>
                <w:szCs w:val="28"/>
              </w:rPr>
            </w:pPr>
            <w:r>
              <w:rPr>
                <w:rFonts w:eastAsia="Calibri"/>
                <w:b/>
                <w:color w:val="FF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 по подразделу 7.3. "Пожарная безопасность учреждений культуры и молодежной политики":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 504,3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88,6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751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27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6,6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60,3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 504,3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88,6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751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27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6,6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0,3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5167" w:type="dxa"/>
            <w:gridSpan w:val="3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  <w:tbl>
            <w:tblPr>
              <w:tblW w:w="15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3657"/>
              <w:gridCol w:w="1953"/>
              <w:gridCol w:w="1053"/>
              <w:gridCol w:w="1134"/>
              <w:gridCol w:w="1134"/>
              <w:gridCol w:w="956"/>
              <w:gridCol w:w="957"/>
              <w:gridCol w:w="957"/>
              <w:gridCol w:w="957"/>
              <w:gridCol w:w="1593"/>
            </w:tblGrid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</w:t>
                  </w:r>
                </w:p>
              </w:tc>
              <w:tc>
                <w:tcPr>
                  <w:tcW w:w="14351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Подраздел 7.4. «Расходы на обеспечение деятельности (оказания услуг) муниципальных учреждений культуры»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1</w:t>
                  </w:r>
                </w:p>
              </w:tc>
              <w:tc>
                <w:tcPr>
                  <w:tcW w:w="14351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7.4.1.  «Предоставление субсидии бюджетным учреждениям»</w:t>
                  </w:r>
                </w:p>
              </w:tc>
            </w:tr>
            <w:tr>
              <w:trPr/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1.1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Субсидия на выполнение муниципального задания и на содержание имущества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217 301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8 923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5 018,3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3 431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4 626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4 615,8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 686,5</w:t>
                  </w:r>
                </w:p>
              </w:tc>
              <w:tc>
                <w:tcPr>
                  <w:tcW w:w="15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ЕГЦНК</w:t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217 301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8 923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5 018,3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3 431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4 626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4 615,8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 686,5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1.2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Субсидия на выполнение муниципального задания и на содержание имущества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87 529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128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4 496,2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3 752,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4 267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4 267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15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узей</w:t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87 529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128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4 496,2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3 752,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4 267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4 267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ВСЕГО по подразделу 7.4.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Cs/>
                      <w:color w:val="000000"/>
                      <w:sz w:val="24"/>
                    </w:rPr>
                    <w:t xml:space="preserve"> </w:t>
                  </w: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«Расходы на обеспечение деятельности (оказания услуг) муниципальных учреждений культуры»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7.4.1. «Предоставление субсидии бюджетным учреждениям»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04 831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4 051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9 514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7 184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8 893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8 882,8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04,9</w:t>
                  </w:r>
                </w:p>
              </w:tc>
              <w:tc>
                <w:tcPr>
                  <w:tcW w:w="15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04 831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4 051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9 514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7 184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8 893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8 882,8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04,9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tbl>
            <w:tblPr>
              <w:tblW w:w="150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657"/>
              <w:gridCol w:w="1730"/>
              <w:gridCol w:w="1134"/>
              <w:gridCol w:w="1134"/>
              <w:gridCol w:w="1134"/>
              <w:gridCol w:w="956"/>
              <w:gridCol w:w="957"/>
              <w:gridCol w:w="957"/>
              <w:gridCol w:w="957"/>
              <w:gridCol w:w="1728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</w:t>
                  </w:r>
                </w:p>
              </w:tc>
              <w:tc>
                <w:tcPr>
                  <w:tcW w:w="1434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Подраздел 7.4 «Расходы на обеспечение деятельности (оказания услуг) муниципальных учреждений культуры»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2</w:t>
                  </w:r>
                </w:p>
              </w:tc>
              <w:tc>
                <w:tcPr>
                  <w:tcW w:w="1434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7.4.2  «Содержание казенных учреждений»</w:t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2.1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9 513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15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288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335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24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24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ЦБ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9 513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15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288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335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24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24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>
                <w:trHeight w:val="775" w:hRule="atLeast"/>
              </w:trPr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2.2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64 726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7 095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3 316,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4 016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3 412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3 412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ЦОД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64 726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7 095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3 316,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4 016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3 412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3 412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4.2.3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68 414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 089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 553,1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 454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 858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 847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2,1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ЦСОМ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68 414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 089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 553,1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 454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 858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 847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2,1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4.2.4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8 093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6 814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850,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859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6 240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6 240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ЦБС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8 093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6 814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850,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859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6 240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6 240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 xml:space="preserve">ВСЕГО по подразделу 7.4.  «Расходы на обеспечение деятельности (оказания услуг) муниципальных учреждений культуры.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7.4.2. «Содержание казенных учреждений»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50 747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8 153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4 009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4 665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4 936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4 925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57,5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50 747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8 153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4 009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4 665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4 936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4 925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57,5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 xml:space="preserve">ВСЕГО по подразделу 7.4.  «Расходы на обеспечение деятельности (оказания услуг) муниципальных учреждений культуры.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55 578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2 20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3 523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1 849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3 829,6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3 808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55 578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2 20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3 523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1 849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3 829,6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3 808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</w:t>
            </w:r>
          </w:p>
        </w:tc>
        <w:tc>
          <w:tcPr>
            <w:tcW w:w="1432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Подраздел 7.5.   «Прочие мероприятия в области культуры и молодежной политики»</w:t>
            </w:r>
          </w:p>
        </w:tc>
      </w:tr>
      <w:tr>
        <w:trPr/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</w:t>
            </w:r>
          </w:p>
        </w:tc>
        <w:tc>
          <w:tcPr>
            <w:tcW w:w="1432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.5.1.   Муниципальное казен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"Ейская централизованная библиотечная система"</w:t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.1.1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ополнение книжных фондов публичных библиотек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 020,6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332,3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76,8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1179,2 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650,0 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650,0 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332,3 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15,2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406,9 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Calibri"/>
                <w:sz w:val="24"/>
              </w:rPr>
              <w:t xml:space="preserve">708,3 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650,0 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650,0 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краевой бюджет 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1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2,8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3,6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Федеральный бюджет 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>724,4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57,1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67,3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2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Ремонт системы внутренней электропроводки в зданиях библиотек 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412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3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Разработка экологической документации для библиотек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4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Установка системы экстренного оповещения об угрозе возникновения чрезвычайных ситуаций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8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8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5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ереподготовка и повышение квалификации сотрудников библиотек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6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Расходные материалы для оргтехник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5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5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7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иобретение канцтоваров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8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Установка системы  видеонаблюдени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30,7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2,2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8,5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30,7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2,2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8,5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9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Благоустройство прилегающей территории (библиотека – филиал № 2)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9,5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9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9,5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9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0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азработка проекта на благоустройство прилегающей территории (библиотека – филиал № 2)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1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Текущий ремонт: установка перегородки с дверным блоком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2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Технадзор по капитальному ремонту: устройство вентилируемого фасада центральной городской библиотеки им. Е.А.Котенко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3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питальный ремонт: устройство вентилируемого фасада центральной городской библиотеки им.Е.А.Котенко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0,3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0,3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0,3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0,3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4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веска ЦГБ  им.Е.А.Котенко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8,4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,4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8,4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,4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5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риобретение информационного материал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5,4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2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3,4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5,4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2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3,4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6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обретение Лицензия ПОСАБ Ирбис64+Сервисы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69,9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3,2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6,7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69,9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3,2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6,7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7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обретение гелиевых шаров на открытие модельной библиотек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1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1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1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1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18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еоснащение библиотеки по модельному стандарту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1 452,1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 60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852,1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035,8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92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43,8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16,3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8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8,3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0 0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00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19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Технадзор по благоустройству прилегающей территории к зданию библиотеки – филиалу № 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7,6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7,6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7,6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7,6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20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иобретение материалов для текущего ремонта системы отоплени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,7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,7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,7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,7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21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Приобретение строительных материалов для ЦБС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435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ИТОГО по 7.5.1 «муниципальное казенное учреждение культуры Ейского городского поселения Ейского района "Ейская централизованная библиотечная система"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7 970,3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090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 527,8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269,9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80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5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32,3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806" w:hRule="atLeast"/>
        </w:trPr>
        <w:tc>
          <w:tcPr>
            <w:tcW w:w="43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548,6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058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849,9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590,7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80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65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97,3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0,8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11,9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0724,4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 357,1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367,3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2</w:t>
            </w:r>
          </w:p>
        </w:tc>
        <w:tc>
          <w:tcPr>
            <w:tcW w:w="1432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.5.2.   Муниципальное бюджет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"Ейский  историко – краеведческий музей им. В.В. Самсонова"</w:t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1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емонтные работы и техническое  обеспечение деятельности учреждения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474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74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474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74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2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, ремонт музея И.М.Поддубного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42,3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42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42,3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42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3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внутренних помещений МБУК ЕГПЕР "ЕИКМ"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52,8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52,8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52,8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52,8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4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еставрация экспонатов основного фонда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7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7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0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5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чие работы, услуги, приобретение товаров учреждениями культуры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6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здания художественного музея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22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2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00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22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2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00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5.2.7</w:t>
            </w:r>
          </w:p>
        </w:tc>
        <w:tc>
          <w:tcPr>
            <w:tcW w:w="352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иобретение основных средств учреждениями культуры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5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00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5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00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43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ИТОГО по 7.5.2 «муниципальное бюджетное учреждение культуры Ейского городского поселения Ейского района "Ейский историко - краеведческий музей им. В.В. Самсонова"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 289,1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616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52,8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42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170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1 30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0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 289,1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616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52,8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42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170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1 30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0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3</w:t>
            </w:r>
          </w:p>
        </w:tc>
        <w:tc>
          <w:tcPr>
            <w:tcW w:w="1432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.5.3.   Муниципальное бюджет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"Ейский городской центр народной культуры"</w:t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1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емонтные работы и техническое обеспечение деятельности учреждения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 925,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778,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46,6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 925,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5 778,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46,6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2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Укрепление материально-технической базы учреждения, повышение квалификации сотрудников, аттестация рабочих мест по условиям труда, приобретение лицензионного ПО, оформление паспортов отходов, разработка проекта нормативов образования отходов и лимитов на их размещение, разработка экологических паспортов, участие в конференциях и семинарах, фестивалях, конкурсах и иных культурно–массовых мероприятиях, транспортные расходы, проведение мед. осмотров, реставрация экспонатов основного фонда, демонтаж и монтаж кондиционеров, изготовление рабочего проекта архитектурной подсветки фасада, монтаж системы электроснабжения архитектурной подсветки фасада здания  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 380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930,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5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 130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680,8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5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5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3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внутренних помещений МБУК ЕГПЕР "ЕГЦНК"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642,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4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8,4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50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642,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4,5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8,4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50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4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чие работы, услуги, приобретение товаров учреждениями культуры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0,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82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8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0,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82,9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8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5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клуба пос. Морской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7 051,7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 051,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7 051,7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 051,7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0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6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иобретение основных средств учреждениями культуры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27,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27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27,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27,5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7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клуба пос. Широчанка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,6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,6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,6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8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клуба пос. Краснофлотский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00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00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1 00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1 00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ИТОГО по 7.5.3 «муниципальное бюджетное учреждение культуры Ейского городского поселения Ейского района "Ейский городской центр народной культуры"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23 161,7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 709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 289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66,4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0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50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596,6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22 911,7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 459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 289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66,4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0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50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596,6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5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4</w:t>
            </w:r>
          </w:p>
        </w:tc>
        <w:tc>
          <w:tcPr>
            <w:tcW w:w="1432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.5.4.   Муниципальное казен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"Комплексный центр социального обслуживания молодежи"</w:t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4.1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Текущий ремонт клубов по месту жительства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1 558,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46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1 558,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46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ИТОГО по 7.5.4.1 «муниципальное казенное учреждение "Комплексный центр  молодежи"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558,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46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558,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46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 xml:space="preserve">ВСЕГО по подразделу 7.5. "Прочие мероприятия в области культуры и молодежной политики" 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 979,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 884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 569,8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 346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3 00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45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728,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9 307,6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 602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 891,9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67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3 00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45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96,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47,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2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0,8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11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,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 724,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357,1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367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Calibri"/>
          <w:bCs/>
          <w:color w:val="000000"/>
          <w:sz w:val="24"/>
        </w:rPr>
      </w:pPr>
      <w:r>
        <w:rPr>
          <w:rFonts w:eastAsia="Calibri"/>
          <w:bCs/>
          <w:color w:val="000000"/>
          <w:sz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26"/>
        <w:gridCol w:w="1476"/>
        <w:gridCol w:w="1417"/>
        <w:gridCol w:w="1276"/>
        <w:gridCol w:w="1134"/>
        <w:gridCol w:w="1134"/>
        <w:gridCol w:w="1134"/>
        <w:gridCol w:w="1134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</w:t>
            </w:r>
          </w:p>
        </w:tc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Раздел 7.6. Организация работы с молодежью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Организация работы с молодежью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2 4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2 4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краево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Федераль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>
          <w:trHeight w:val="7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одразделу 7.6. "Организация работы с молодежью"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2 4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2 4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краево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Федераль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eastAsia="Calibri"/>
          <w:bCs/>
          <w:color w:val="000000"/>
          <w:sz w:val="24"/>
        </w:rPr>
      </w:pPr>
      <w:r>
        <w:rPr>
          <w:rFonts w:eastAsia="Calibri"/>
          <w:bCs/>
          <w:color w:val="000000"/>
          <w:sz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842"/>
        <w:gridCol w:w="1560"/>
        <w:gridCol w:w="1417"/>
        <w:gridCol w:w="1276"/>
        <w:gridCol w:w="1134"/>
        <w:gridCol w:w="1134"/>
        <w:gridCol w:w="1134"/>
        <w:gridCol w:w="1134"/>
        <w:gridCol w:w="1843"/>
      </w:tblGrid>
      <w:tr>
        <w:trPr>
          <w:trHeight w:val="1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</w:t>
            </w:r>
          </w:p>
        </w:tc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Раздел 7.7. Содействие в трудоустройстве несовершеннолетних граждан</w:t>
            </w:r>
          </w:p>
        </w:tc>
      </w:tr>
      <w:tr>
        <w:trPr>
          <w:trHeight w:val="14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Содействие в трудоустройстве несовершеннолетних гражд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7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053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7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1 053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одразделу 7.7. «Содействие в трудоустройстве несовершеннолетних гражда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 7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053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 7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1 153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color w:val="0070C0"/>
          <w:szCs w:val="28"/>
        </w:rPr>
      </w:pPr>
      <w:r>
        <w:rPr>
          <w:color w:val="0070C0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Всего по муниципальной программе Ейского городского поселения Ейского райо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Развитие культуры и молодежной политики на 2020-2025 годы»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2298"/>
        <w:gridCol w:w="1408"/>
        <w:gridCol w:w="1543"/>
        <w:gridCol w:w="1543"/>
        <w:gridCol w:w="1336"/>
        <w:gridCol w:w="1336"/>
        <w:gridCol w:w="1550"/>
        <w:gridCol w:w="1686"/>
      </w:tblGrid>
      <w:tr>
        <w:trPr/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0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1г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2г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3г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4г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5г.</w:t>
            </w:r>
          </w:p>
        </w:tc>
      </w:tr>
      <w:tr>
        <w:trPr/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РОГРАММЕ: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673 113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8 768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0 966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09 958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07 817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10 168,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5 434,4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661 441,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8 485,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5 288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04 278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07 817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10 168,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05 402,1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47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2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0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11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,3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 724,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357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5 367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rPr>
          <w:bCs/>
        </w:rPr>
      </w:pPr>
      <w:r>
        <w:rPr>
          <w:bCs/>
        </w:rPr>
        <w:t>Раздел 8. Механизм реализации муниципальной программы и контроль за ее выполнением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left"/>
        <w:rPr>
          <w:bCs/>
        </w:rPr>
      </w:pPr>
      <w:r>
        <w:rPr>
          <w:bCs/>
        </w:rPr>
        <w:t>Финансирование муниципальной программы осуществляет администрация Ейского городского поселения Ейского района.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left"/>
        <w:rPr>
          <w:bCs/>
        </w:rPr>
      </w:pPr>
      <w:r>
        <w:rPr>
          <w:bCs/>
        </w:rPr>
        <w:t>Текущее управление муниципальной программой осуществляет отдел культуры и молодежной политики администрации Ейского городского поселения Ейского района, который обеспечивает разработку муниципальной программы, а также совместно с исполнителями (участниками) организует работу по реализации муниципальной программы.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left"/>
        <w:rPr/>
      </w:pPr>
      <w:r>
        <w:rPr>
          <w:bCs/>
        </w:rPr>
        <w:t>Контроль за выполнением муниципальной программы осуществляет отдел культуры и молодежной политики   администрация Ейского городского поселения Ейского района.</w:t>
      </w:r>
      <w:r>
        <w:rPr>
          <w:b/>
        </w:rPr>
        <w:t>.</w:t>
      </w:r>
    </w:p>
    <w:p>
      <w:pPr>
        <w:pStyle w:val="21"/>
        <w:jc w:val="both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Cs/>
          <w:szCs w:val="28"/>
        </w:rPr>
      </w:pPr>
      <w:r>
        <w:rPr>
          <w:bCs/>
          <w:szCs w:val="28"/>
        </w:rPr>
        <w:t>Раздел 9. 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3465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Оценка эффективности реализации Программы проводится координатором Программы в соответствии с Типовой методикой. Оценка эффективности реализации муниципальной программы проводится ежегодно, не позднее 1 марта, следующего за истекшим. </w:t>
      </w:r>
    </w:p>
    <w:p>
      <w:pPr>
        <w:pStyle w:val="Normal"/>
        <w:tabs>
          <w:tab w:val="clear" w:pos="708"/>
          <w:tab w:val="left" w:pos="3465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>Исполнители муниципальной программы ежегодно к 15 февраля представляют координатору Программы информацию  об  исполнении  мероприятий  Программы  для  формирования доклада о ходе реализации Программы, включая оценку эффективности Программы.</w:t>
      </w:r>
    </w:p>
    <w:p>
      <w:pPr>
        <w:pStyle w:val="Normal"/>
        <w:tabs>
          <w:tab w:val="clear" w:pos="708"/>
          <w:tab w:val="left" w:pos="3465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>Результаты оценки  эффективности  реализации  муниципальной  программы  представляются  ее  координатором    в докладе о ходе реализации Программы и оценке эффективности ее реализации».</w:t>
      </w:r>
    </w:p>
    <w:p>
      <w:pPr>
        <w:pStyle w:val="Normal"/>
        <w:tabs>
          <w:tab w:val="clear" w:pos="708"/>
          <w:tab w:val="left" w:pos="668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  <w:t xml:space="preserve">Начальник отдела культуры </w:t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  <w:t xml:space="preserve">и молодежной политики                                                                                                                                              Т.Г. Бибикова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center" w:pos="7285" w:leader="none"/>
      </w:tabs>
      <w:ind w:left="360" w:hanging="0"/>
      <w:jc w:val="center"/>
      <w:rPr>
        <w:sz w:val="23"/>
        <w:szCs w:val="23"/>
      </w:rPr>
    </w:pPr>
    <w:r>
      <w:rPr>
        <w:sz w:val="23"/>
        <w:szCs w:val="2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PageNumber">
    <w:name w:val="Page Number"/>
    <w:basedOn w:val="1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(3)_"/>
    <w:qFormat/>
    <w:rPr>
      <w:sz w:val="28"/>
      <w:szCs w:val="28"/>
      <w:shd w:fill="FFFFFF" w:val="clear"/>
    </w:rPr>
  </w:style>
  <w:style w:type="character" w:styleId="Style14">
    <w:name w:val="Нижний колонтитул Знак"/>
    <w:qFormat/>
    <w:rPr>
      <w:sz w:val="28"/>
      <w:szCs w:val="24"/>
      <w:lang w:eastAsia="zh-CN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szCs w:val="28"/>
    </w:rPr>
  </w:style>
  <w:style w:type="paragraph" w:styleId="List">
    <w:name w:val="List"/>
    <w:basedOn w:val="TextBody"/>
    <w:pPr>
      <w:shd w:fill="FFFFFF" w:val="clear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21">
    <w:name w:val="Основной текст 21"/>
    <w:basedOn w:val="Normal"/>
    <w:qFormat/>
    <w:pPr>
      <w:shd w:fill="FFFFFF" w:val="clear"/>
      <w:autoSpaceDE w:val="false"/>
      <w:jc w:val="center"/>
    </w:pPr>
    <w:rPr>
      <w:b/>
      <w:bCs/>
      <w:szCs w:val="28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/>
      <w:jc w:val="center"/>
    </w:pPr>
    <w:rPr>
      <w:szCs w:val="28"/>
      <w:lang w:val="en-US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8:51:00Z</dcterms:created>
  <dc:creator>Пугиев В.Г.</dc:creator>
  <dc:description/>
  <cp:keywords/>
  <dc:language>en-US</dc:language>
  <cp:lastModifiedBy>User</cp:lastModifiedBy>
  <cp:lastPrinted>2022-03-22T18:34:00Z</cp:lastPrinted>
  <dcterms:modified xsi:type="dcterms:W3CDTF">2022-03-25T08:51:00Z</dcterms:modified>
  <cp:revision>2</cp:revision>
  <dc:subject/>
  <dc:title>ПРИЛОЖЕНИЕ</dc:title>
</cp:coreProperties>
</file>